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91031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29562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765025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5831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505330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39386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039656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03780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191726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